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87215" cy="1579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9"/>
                            </w:tblGrid>
                            <w:tr>
                              <w:trPr/>
                              <w:tc>
                                <w:tcPr>
                                  <w:tcW w:w="690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3</w:t>
                                    <w:br/>
                      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</w:t>
                                    <w:br/>
                                    <w:t>(підпункт 4 пункту 2 розділу 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5pt;height:124.4pt;mso-wrap-distance-left:2.25pt;mso-wrap-distance-right:0pt;mso-wrap-distance-top:0pt;mso-wrap-distance-bottom:0pt;margin-top:-48.4pt;mso-position-vertical:center;mso-position-vertical-relative:text;margin-left:411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9"/>
                      </w:tblGrid>
                      <w:tr>
                        <w:trPr/>
                        <w:tc>
                          <w:tcPr>
                            <w:tcW w:w="6909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3</w:t>
                              <w:br/>
                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</w:t>
                              <w:br/>
                              <w:t>(підпункт 4 пункту 2 розділу 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600"/>
        <w:gridCol w:w="5377"/>
      </w:tblGrid>
      <w:tr>
        <w:trPr/>
        <w:tc>
          <w:tcPr>
            <w:tcW w:w="537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ГОДЖЕНО</w:t>
            </w:r>
          </w:p>
        </w:tc>
        <w:tc>
          <w:tcPr>
            <w:tcW w:w="4600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м __________________________________</w:t>
            </w:r>
          </w:p>
        </w:tc>
        <w:tc>
          <w:tcPr>
            <w:tcW w:w="4600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КП «Бучасервіс»</w:t>
              <w:br/>
            </w:r>
            <w:r>
              <w:rPr>
                <w:sz w:val="20"/>
                <w:szCs w:val="20"/>
                <w:lang w:val="uk-UA"/>
              </w:rPr>
              <w:t>(посадова особа ліцензіата)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органу місцевого самоврядування)</w:t>
            </w:r>
          </w:p>
        </w:tc>
        <w:tc>
          <w:tcPr>
            <w:tcW w:w="4600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7" w:type="dxa"/>
            <w:tcBorders/>
          </w:tcPr>
          <w:p>
            <w:pPr>
              <w:pStyle w:val="Style14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__ Сергій МОСТІПАКА</w:t>
              <w:br/>
            </w:r>
            <w:r>
              <w:rPr>
                <w:sz w:val="20"/>
                <w:szCs w:val="20"/>
                <w:lang w:val="uk-UA"/>
              </w:rPr>
              <w:t>(підпис)                       (Власне ім'я ПРІЗВИЩЕ)</w:t>
            </w:r>
            <w:r>
              <w:rPr>
                <w:lang w:val="uk-UA"/>
              </w:rPr>
              <w:br/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ід ____________ № __________</w:t>
            </w:r>
          </w:p>
        </w:tc>
        <w:tc>
          <w:tcPr>
            <w:tcW w:w="4600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7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20__ року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4"/>
        <w:spacing w:before="0" w:after="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Heading3"/>
        <w:spacing w:before="0" w:after="280"/>
        <w:jc w:val="center"/>
        <w:rPr/>
      </w:pPr>
      <w:r>
        <w:rPr>
          <w:lang w:val="uk-UA"/>
        </w:rPr>
        <w:t xml:space="preserve">ФІНАНСОВИЙ ПЛАН </w:t>
        <w:br/>
        <w:t>використання коштів для виконання інвестиційної програми на 2022 - 2027 роки</w:t>
      </w:r>
    </w:p>
    <w:p>
      <w:pPr>
        <w:pStyle w:val="Style14"/>
        <w:jc w:val="center"/>
        <w:rPr>
          <w:sz w:val="20"/>
          <w:szCs w:val="20"/>
          <w:lang w:val="uk-UA"/>
        </w:rPr>
      </w:pPr>
      <w:r>
        <w:rPr>
          <w:lang w:val="uk-UA"/>
        </w:rPr>
        <w:t>Комунальне підприємство «Бучасервіс»</w:t>
        <w:br/>
      </w:r>
      <w:r>
        <w:rPr>
          <w:sz w:val="20"/>
          <w:szCs w:val="20"/>
          <w:lang w:val="uk-UA"/>
        </w:rPr>
        <w:t>(найменування ліцензіата)</w:t>
      </w:r>
    </w:p>
    <w:p>
      <w:pPr>
        <w:pStyle w:val="Style14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885"/>
        <w:gridCol w:w="271"/>
        <w:gridCol w:w="130"/>
        <w:gridCol w:w="475"/>
        <w:gridCol w:w="854"/>
        <w:gridCol w:w="654"/>
        <w:gridCol w:w="520"/>
        <w:gridCol w:w="521"/>
        <w:gridCol w:w="521"/>
        <w:gridCol w:w="523"/>
        <w:gridCol w:w="676"/>
        <w:gridCol w:w="523"/>
        <w:gridCol w:w="903"/>
        <w:gridCol w:w="806"/>
        <w:gridCol w:w="805"/>
        <w:gridCol w:w="903"/>
        <w:gridCol w:w="494"/>
        <w:gridCol w:w="676"/>
        <w:gridCol w:w="823"/>
        <w:gridCol w:w="755"/>
        <w:gridCol w:w="812"/>
      </w:tblGrid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заходів (пооб'єктно)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ний показник (одиниця виміру)</w:t>
            </w:r>
          </w:p>
        </w:tc>
        <w:tc>
          <w:tcPr>
            <w:tcW w:w="4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ий план використання коштів на виконання інвестиційної програми за джерелами фінансування, тис. грн. (без ПДВ)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способом виконання, тис. грн. (без ПДВ)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фік здійснення заходів та використання коштів на планований та прогнозний періоди тис. грн. (без ПДВ)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 окупності (місяців)**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аркуша обґрунтовуючих матеріалів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я паливно-енергетичних ресурсів (кВт/год/прогнозний період)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я фонду заробітної плати, (тис. грн./</w:t>
              <w:br/>
              <w:t>прогнозний період)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чний ефект (тис. грн.)***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сума</w:t>
            </w:r>
          </w:p>
        </w:tc>
        <w:tc>
          <w:tcPr>
            <w:tcW w:w="3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: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ський (вартість матеріальних ресурсів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ий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ований період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нозний період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і інвестиції з прибутку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ичкові кошти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лучені кошти, з них: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і кошти (не підлягають поверненню)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лягають поверненню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длягають поверненню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ований період +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ований період + n*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ОДОПОСТАЧАНН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удівництво, реконструкція та модернізація об'єктів водопостачання з урахуванням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зі зниження питомих витрат, а також втрат ресурсів, з них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абезпечення технологічного обліку ресурсів, з них: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меншення обсягу витрат води на технологічні потреби, з них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якості послуг з централізованого водопостачання, з них.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нція знезалізненя м. Буч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7,8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7,8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8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9,8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6,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2,2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монт труб, насосу, тросу та електрошафи смт. Бабинці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,8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,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,8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3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87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18"/>
                <w:szCs w:val="18"/>
                <w:shd w:fill="FFFFFF" w:val="clear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  <w:lang w:val="uk-UA"/>
              </w:rPr>
              <w:t>Реконструкція водогону комунальної власності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  <w:lang w:val="uk-UA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  <w:lang w:val="uk-UA"/>
              </w:rPr>
              <w:t>(в. Ватутіна, від б.54 до б. 42), с. Ворзель Бучанського р-ну, Київської обл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8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8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uk-UA"/>
              </w:rPr>
              <w:t>Реконструкція водогону комунальної власності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  <w:lang w:val="uk-UA"/>
              </w:rPr>
              <w:t>по вул. Пушкіна ( від в.Березова до в. Героїв Ворзеля), с. Ворзель Бучанського р-ну, Київської об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142,3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2,38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,3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9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  <w:lang w:val="uk-UA"/>
              </w:rPr>
              <w:t>Реконструкція водогону комунальної власності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  <w:lang w:val="uk-UA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  <w:lang w:val="uk-UA"/>
              </w:rPr>
              <w:t>по в. Котляревського ( від в. Чкалова до в.Березова), с. Ворзель Бучанського р-ну, Київської об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,5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,5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7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18"/>
                <w:szCs w:val="18"/>
                <w:shd w:fill="FFFFFF" w:val="clear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монт труб, насосу, тросу та електрошафи с. Блиставиц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7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17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18"/>
                <w:szCs w:val="18"/>
                <w:shd w:fill="FFFFFF" w:val="clear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монт труб, насосу, тросу та електрошафи с. Луб’ян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8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8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18"/>
                <w:szCs w:val="18"/>
                <w:shd w:fill="FFFFFF" w:val="clear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монт труб, насосу, тросу та електрошафи с. Здвижів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8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8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2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83,9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3883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696,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748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9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9,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3,0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5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екологічної безпеки та охорони навколишнього середовища, з них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6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ходи, з них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унктом 1.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нші заходи з них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1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зі зниження питомих витрат, а також втрат ресурсів, з них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2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абезпечення технологічного обліку ресурсів, з них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3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меншення обсягу витрат води на технологічні потреби, з них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4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якості послуг з централізованого водопостачання, з них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5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ровадження та розвитку інформаційних технологій, з них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6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7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екологічної безпеки та охорони навколишнього середовища, з них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8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ходи, з них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унктом 1.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розділом 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I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ОДОВІДВЕДЕНН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удівництво, реконструкція та модернізація об'єктів водовідведення з урахуванням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1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зі зниження питомих витрат, а також втрат ресурсів, у т. ч.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2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абезпечення технологічного обліку ресурсів, з них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3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дернізація та закупівля транспортних засобів спеціального та спеціалізованого призначення, з них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4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екологічної безпеки та охорони навколишнього середовища, з них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5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ходи, з них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КНС №4, м. Буча, вул. Суворова, 1-В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25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4,3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613,4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КНС б/н с. Мироцьке, вул. Радгосп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,6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,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7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2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КНС б/н с. Синяк, вул. Київська 5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,6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,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7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2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КНС с. Гаврилівка, вул. Свято-Троїцька, 77-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4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34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83,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83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3,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25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9,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879,24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унктом 2.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нші заходи з урахуванням 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1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зі зниження питомих витрат, а також втрат ресурсів, з них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2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абезпечення технологічного обліку ресурсів, з них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3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ровадження та розвитку інформаційних технологій, з них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4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5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екологічної безпеки та охорони навколишнього середовища, з них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6</w:t>
            </w:r>
          </w:p>
        </w:tc>
        <w:tc>
          <w:tcPr>
            <w:tcW w:w="14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ходи, з них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КНС №4, м. Буча, вул. Суворова, 1-В 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25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4,3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613,4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КНС б/н с. Мироцьке, вул. Радгоспна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,6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,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7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2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КНС б/н с. Синяк, вул. Київська 5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,6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,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7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2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КНС с. Гаврилівка, вул. Свято-Троїцька, 77-А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4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34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83,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83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3,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25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9,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879,24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унктом 2.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розділом I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інвестиційною програмою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624"/>
      </w:tblGrid>
      <w:tr>
        <w:trPr/>
        <w:tc>
          <w:tcPr>
            <w:tcW w:w="1513" w:type="dxa"/>
            <w:tcBorders/>
          </w:tcPr>
          <w:p>
            <w:pPr>
              <w:pStyle w:val="Style14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римітки:</w:t>
            </w:r>
          </w:p>
        </w:tc>
        <w:tc>
          <w:tcPr>
            <w:tcW w:w="13624" w:type="dxa"/>
            <w:tcBorders/>
          </w:tcPr>
          <w:p>
            <w:pPr>
              <w:pStyle w:val="Style14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n* - кількість років інвестиційної програми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** Суми витрат по заходах та економічний ефект від їх впровадження при розрахунку строку окупності враховувати без ПДВ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*** Складові розрахунку економічного ефекту від впровадження заходів враховувати без ПДВ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 - ліцензіатом не заповнюється.</w:t>
            </w:r>
          </w:p>
        </w:tc>
      </w:tr>
    </w:tbl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3633"/>
        <w:gridCol w:w="5602"/>
      </w:tblGrid>
      <w:tr>
        <w:trPr/>
        <w:tc>
          <w:tcPr>
            <w:tcW w:w="5902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економіст</w:t>
              <w:br/>
            </w:r>
            <w:r>
              <w:rPr>
                <w:sz w:val="20"/>
                <w:szCs w:val="20"/>
                <w:lang w:val="uk-UA"/>
              </w:rPr>
              <w:t>(посада відповідальної особи)</w:t>
            </w:r>
          </w:p>
        </w:tc>
        <w:tc>
          <w:tcPr>
            <w:tcW w:w="3633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602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 ЛАЗАРЄВА</w:t>
              <w:br/>
            </w:r>
            <w:r>
              <w:rPr>
                <w:sz w:val="20"/>
                <w:szCs w:val="20"/>
                <w:lang w:val="uk-UA"/>
              </w:rPr>
              <w:t>(Власне ім'я ПРІЗВИЩЕ)</w:t>
            </w:r>
          </w:p>
        </w:tc>
      </w:tr>
    </w:tbl>
    <w:p>
      <w:pPr>
        <w:pStyle w:val="Style14"/>
        <w:spacing w:before="280" w:after="28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22:08:00Z</dcterms:created>
  <dc:creator>Wickrama Trading</dc:creator>
  <dc:description/>
  <cp:keywords/>
  <dc:language>en-US</dc:language>
  <cp:lastModifiedBy>Microsoft Office</cp:lastModifiedBy>
  <cp:lastPrinted>2022-01-27T16:47:00Z</cp:lastPrinted>
  <dcterms:modified xsi:type="dcterms:W3CDTF">2022-01-27T14:51:00Z</dcterms:modified>
  <cp:revision>12</cp:revision>
  <dc:subject/>
  <dc:title/>
</cp:coreProperties>
</file>